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一  配對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00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能辨認哪雙腳是哪個人或哪隻動物嗎？請連線配對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1486535" cy="1217930"/>
            <wp:effectExtent l="0" t="0" r="0" b="0"/>
            <wp:docPr id="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712595" cy="934085"/>
            <wp:effectExtent l="0" t="0" r="0" b="0"/>
            <wp:docPr id="2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56" t="14681" r="3213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029970" cy="1351915"/>
            <wp:effectExtent l="0" t="0" r="0" b="0"/>
            <wp:docPr id="3" name="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42" t="1936" r="16660" b="3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450340" cy="1064260"/>
            <wp:effectExtent l="0" t="0" r="0" b="0"/>
            <wp:docPr id="4" name="10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59" t="5855" r="3443" b="5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392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720"/>
        <w:rPr/>
      </w:pPr>
      <w:r>
        <w:rPr>
          <w:rFonts w:eastAsia="Times New Roman"/>
        </w:rPr>
        <w:t xml:space="preserve">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    </w:t>
      </w:r>
      <w:r>
        <w:rPr>
          <w:rFonts w:eastAsia="Wingdings" w:cs="Wingdings" w:ascii="Wingdings" w:hAnsi="Wingdings"/>
        </w:rPr>
        <w:t></w:t>
      </w:r>
      <w:r>
        <w:rPr>
          <w:rFonts w:eastAsia="Times New Roman"/>
        </w:rPr>
        <w:t xml:space="preserve">        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spacing w:lineRule="auto" w:line="300"/>
        <w:ind w:left="240" w:firstLine="24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371600" cy="888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774" t="35159" r="3443" b="15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145540" cy="1097915"/>
            <wp:effectExtent l="0" t="0" r="0" b="0"/>
            <wp:docPr id="6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58" t="28071" r="65623" b="2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371600" cy="822960"/>
            <wp:effectExtent l="0" t="0" r="0" b="0"/>
            <wp:docPr id="7" name="6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-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794" t="75444" r="1955" b="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602740" cy="648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5891" r="167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二  線條練習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9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4114800" cy="571500"/>
                <wp:effectExtent l="12382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wedgeRoundRectCallout">
                          <a:avLst>
                            <a:gd name="adj1" fmla="val -52777"/>
                            <a:gd name="adj2" fmla="val -2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看這是身體哪一部份？請連上虛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18pt;width:32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看這是身體哪一部份？請連上虛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641985"/>
            <wp:effectExtent l="0" t="0" r="0" b="0"/>
            <wp:docPr id="1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8648700" cy="4401820"/>
            <wp:effectExtent l="0" t="0" r="0" b="0"/>
            <wp:docPr id="11" name="bo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od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54" t="4966" r="-4" b="1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三 　繪畫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替圖二加上適當的身體部份！</w:t>
      </w:r>
    </w:p>
    <w:p>
      <w:pPr>
        <w:pStyle w:val="Normal"/>
        <w:rPr>
          <w:rFonts w:eastAsia="方正準圓"/>
          <w:sz w:val="32"/>
        </w:rPr>
      </w:pPr>
      <w:r>
        <w:rPr/>
        <w:drawing>
          <wp:inline distT="0" distB="0" distL="0" distR="0">
            <wp:extent cx="4175760" cy="4763135"/>
            <wp:effectExtent l="0" t="0" r="0" b="0"/>
            <wp:docPr id="12" name="0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-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25" t="4242" r="6650" b="8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345940" cy="4763135"/>
            <wp:effectExtent l="0" t="0" r="0" b="0"/>
            <wp:docPr id="13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25" t="4242" r="3325" b="8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圖一                                         圖二</w:t>
      </w:r>
      <w:r>
        <w:br w:type="page"/>
      </w:r>
    </w:p>
    <w:p>
      <w:pPr>
        <w:pStyle w:val="Normal"/>
        <w:spacing w:lineRule="auto" w:line="300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四 　剪貼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515100" cy="514350"/>
                <wp:effectExtent l="32575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440"/>
                        </a:xfrm>
                        <a:prstGeom prst="wedgeRoundRectCallout">
                          <a:avLst>
                            <a:gd name="adj1" fmla="val -54638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仔細看一看，小妹妹缺少了甚麼[呢？請替她加上正確的身體部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12.9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仔細看一看，小妹妹缺少了甚麼[呢？請替她加上正確的身體部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5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08225" cy="3336290"/>
            <wp:effectExtent l="0" t="0" r="0" b="0"/>
            <wp:docPr id="16" name="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386965" cy="3448050"/>
            <wp:effectExtent l="0" t="0" r="0" b="0"/>
            <wp:docPr id="17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464435" cy="3505835"/>
            <wp:effectExtent l="0" t="0" r="0" b="0"/>
            <wp:docPr id="18" name="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7429500" cy="11233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12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br/>
                              <w:t xml:space="preserve">            </w:t>
                              <w:br/>
                              <w:t xml:space="preserve">          </w:t>
                              <w:br/>
                              <w:t xml:space="preserve">               </w:t>
                              <w:br/>
                              <w:t xml:space="preserve">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05pt;width:584.95pt;height:8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br/>
                        <w:t xml:space="preserve">            </w:t>
                        <w:br/>
                        <w:t xml:space="preserve">          </w:t>
                        <w:br/>
                        <w:t xml:space="preserve">               </w:t>
                        <w:br/>
                        <w:t xml:space="preserve">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34620</wp:posOffset>
            </wp:positionH>
            <wp:positionV relativeFrom="paragraph">
              <wp:posOffset>400050</wp:posOffset>
            </wp:positionV>
            <wp:extent cx="820420" cy="934085"/>
            <wp:effectExtent l="0" t="0" r="0" b="0"/>
            <wp:wrapNone/>
            <wp:docPr id="20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五 　數數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54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7315200" cy="685800"/>
                <wp:effectExtent l="26543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85800"/>
                        </a:xfrm>
                        <a:prstGeom prst="wedgeRoundRectCallout">
                          <a:avLst>
                            <a:gd name="adj1" fmla="val -53421"/>
                            <a:gd name="adj2" fmla="val 1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貼上你的全身相片，數數看，你有多少……？一、還是二？請寫在圓圈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pt;width:57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貼上你的全身相片，數數看，你有多少……？一、還是二？請寫在圓圈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5257800"/>
                <wp:effectExtent l="5080" t="5080" r="1206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你的近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314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你的近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0</wp:posOffset>
                </wp:positionV>
                <wp:extent cx="16002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眼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耳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pt" to="593.95pt,36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個口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600200" cy="0"/>
                <wp:effectExtent l="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個鼻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600200" cy="0"/>
                <wp:effectExtent l="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手？</w:t>
      </w:r>
    </w:p>
    <w:p>
      <w:pPr>
        <w:pStyle w:val="Normal"/>
        <w:spacing w:lineRule="auto" w:line="300"/>
        <w:ind w:firstLine="6608"/>
        <w:rPr>
          <w:rFonts w:ascii="標楷體" w:hAnsi="標楷體" w:eastAsia="標楷體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pt" to="593.95pt,27pt" stroked="t" o:allowincell="f" style="position:absolute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56"/>
        </w:rPr>
        <w:t>多少隻腳？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六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先在陰影字詞上仿寫一次，然後在該字詞下方的空格抄寫三遍，並用箭號標示出該部份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974340" cy="3923665"/>
            <wp:effectExtent l="0" t="0" r="0" b="0"/>
            <wp:docPr id="40" name="0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4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40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40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40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56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56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56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七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先在陰影字詞上仿寫一次，然後在該字詞下方的空格抄寫三遍，並用箭號標示出該部份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276350" cy="12763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974340" cy="392366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55" t="1398" r="3555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340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40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340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63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63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05675</wp:posOffset>
                </wp:positionH>
                <wp:positionV relativeFrom="paragraph">
                  <wp:posOffset>1019175</wp:posOffset>
                </wp:positionV>
                <wp:extent cx="1276350" cy="127635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8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5675</wp:posOffset>
                </wp:positionH>
                <wp:positionV relativeFrom="paragraph">
                  <wp:posOffset>2390775</wp:posOffset>
                </wp:positionV>
                <wp:extent cx="1276350" cy="12763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8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05675</wp:posOffset>
                </wp:positionH>
                <wp:positionV relativeFrom="paragraph">
                  <wp:posOffset>3762375</wp:posOffset>
                </wp:positionV>
                <wp:extent cx="1276350" cy="127635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八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32"/>
        </w:rPr>
        <w:t>請先在陰影字詞上仿寫兩次，然後在該字詞下方的空格抄寫三遍，並用箭號標示出該部份。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255010" cy="5350510"/>
            <wp:effectExtent l="0" t="0" r="0" b="0"/>
            <wp:docPr id="70" name="P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7)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199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99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83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83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207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2733675</wp:posOffset>
                </wp:positionV>
                <wp:extent cx="1276350" cy="127635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1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4105275</wp:posOffset>
                </wp:positionV>
                <wp:extent cx="1276350" cy="127635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2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199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276350" cy="127635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99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8375</wp:posOffset>
                </wp:positionH>
                <wp:positionV relativeFrom="paragraph">
                  <wp:posOffset>1362075</wp:posOffset>
                </wp:positionV>
                <wp:extent cx="1276350" cy="127635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107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九 　續寫句子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800600" cy="571500"/>
                <wp:effectExtent l="14414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-52777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如何清潔我們的臉和身體呢？請看圖續寫句子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如何清潔我們的臉和身體呢？請看圖續寫句子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37235"/>
            <wp:effectExtent l="0" t="0" r="0" b="0"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286500" cy="2171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要__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保持面部清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9pt;width:494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要____________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保持面部清潔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584960" cy="2340610"/>
            <wp:effectExtent l="0" t="0" r="0" b="0"/>
            <wp:docPr id="9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99" t="1395" r="5475" b="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6057900" cy="21717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要__________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保持身體清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8pt;width:476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要__________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保持身體清潔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626995" cy="1918970"/>
            <wp:effectExtent l="0" t="0" r="0" b="0"/>
            <wp:docPr id="9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193" t="7082" r="2026" b="3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2.1</w:t>
      </w:r>
      <w:r>
        <w:rPr>
          <w:rFonts w:ascii="方正準圓" w:hAnsi="方正準圓" w:eastAsia="方正準圓"/>
          <w:shd w:fill="E6E6E6" w:val="clear"/>
        </w:rPr>
        <w:t>我的相貌和身體　工作紙十 　創作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9"/>
        <w:gridCol w:w="4569"/>
        <w:gridCol w:w="4570"/>
        <w:gridCol w:w="306"/>
      </w:tblGrid>
      <w:tr>
        <w:trPr>
          <w:trHeight w:val="861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80" w:right="293" w:hanging="0"/>
              <w:jc w:val="both"/>
              <w:rPr>
                <w:rFonts w:ascii="方正準圓" w:hAnsi="方正準圓" w:eastAsia="方正準圓"/>
              </w:rPr>
            </w:pPr>
            <w:r>
              <w:rPr>
                <w:rFonts w:eastAsia="方正準圓" w:ascii="方正準圓" w:hAnsi="方正準圓"/>
              </w:rPr>
            </w:r>
          </w:p>
          <w:p>
            <w:pPr>
              <w:pStyle w:val="Normal"/>
              <w:ind w:left="180" w:right="293" w:hanging="0"/>
              <w:jc w:val="both"/>
              <w:rPr>
                <w:rFonts w:ascii="方正準圓" w:hAnsi="方正準圓" w:eastAsia="方正準圓"/>
              </w:rPr>
            </w:pPr>
            <w:r>
              <w:rPr>
                <w:rFonts w:ascii="方正準圓" w:hAnsi="方正準圓" w:eastAsia="方正準圓"/>
              </w:rPr>
              <w:t>照照鏡子，或看著自己的相片，在這畫框裏繪出自畫像，塗上顏色，完成後送給你的家人吧！</w:t>
            </w:r>
          </w:p>
          <w:p>
            <w:pPr>
              <w:pStyle w:val="Normal"/>
              <w:ind w:left="180" w:right="293" w:hanging="0"/>
              <w:jc w:val="both"/>
              <w:rPr>
                <w:rFonts w:ascii="方正準圓" w:hAnsi="方正準圓" w:eastAsia="方正準圓"/>
                <w:shd w:fill="E6E6E6" w:val="clear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3422650</wp:posOffset>
                  </wp:positionV>
                  <wp:extent cx="535305" cy="610235"/>
                  <wp:effectExtent l="0" t="0" r="0" b="0"/>
                  <wp:wrapNone/>
                  <wp:docPr id="93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準圓" w:hAnsi="方正準圓" w:eastAsia="方正準圓"/>
              </w:rPr>
              <w:t>（製作方法：用剪刀沿著黑線剪下畫架，然後沿著虛線向圖畫後方對摺，再將下方陰影部份與本頁邊緣黏貼一起。）</w:t>
            </w:r>
          </w:p>
        </w:tc>
        <w:tc>
          <w:tcPr>
            <w:tcW w:w="45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object w:dxaOrig="10998" w:dyaOrig="1499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4.9pt;height:422.9pt" filled="f" o:ole="">
                  <v:imagedata r:id="rId28" o:title=""/>
                </v:shape>
                <o:OLEObject Type="Embed" ProgID="" ShapeID="ole_rId27" DrawAspect="Content" ObjectID="_1622230023" r:id="rId27"/>
              </w:object>
            </w:r>
          </w:p>
        </w:tc>
        <w:tc>
          <w:tcPr>
            <w:tcW w:w="457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5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sectPr>
      <w:type w:val="nextPage"/>
      <w:pgSz w:orient="landscape" w:w="16838" w:h="11906"/>
      <w:pgMar w:left="1440" w:right="1440" w:gutter="0" w:header="0" w:top="899" w:footer="0" w:bottom="1078"/>
      <w:pgBorders w:display="allPages" w:offsetFrom="page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1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1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2:14:00Z</dcterms:created>
  <dc:creator>PLK YU LEE MO FAN MEMORIAL SCHOOL</dc:creator>
  <dc:description/>
  <dc:language>en-US</dc:language>
  <cp:lastModifiedBy>mkwong</cp:lastModifiedBy>
  <cp:lastPrinted>2003-03-07T17:39:00Z</cp:lastPrinted>
  <dcterms:modified xsi:type="dcterms:W3CDTF">2003-12-26T03:47:00Z</dcterms:modified>
  <cp:revision>13</cp:revision>
  <dc:subject/>
  <dc:title>B1</dc:title>
</cp:coreProperties>
</file>